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ahoma" w:cs="Tahoma" w:ascii="Tahoma" w:hAnsi="Tahoma"/>
          <w:b/>
          <w:bCs/>
        </w:rPr>
        <w:t>BOBAFETT BETAVERSION 1.0 MANUAL:</w:t>
      </w:r>
      <w:r>
        <w:rPr>
          <w:rFonts w:eastAsia="Times New Roman" w:cs="Times New Roman"/>
        </w:rPr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ahoma" w:cs="Tahoma" w:ascii="Tahoma" w:hAnsi="Tahoma"/>
          <w:i/>
          <w:iCs/>
        </w:rPr>
        <w:t>Contents:</w:t>
        <w:br/>
        <w:t>1) Story</w:t>
        <w:br/>
        <w:t>2) Installing BobaFett</w:t>
        <w:br/>
        <w:t>3) Setup</w:t>
        <w:br/>
        <w:t>4) Crash Course on Piloting the Slave1(Make? Model?)</w:t>
        <w:br/>
        <w:t>5) In Game Menu</w:t>
        <w:br/>
        <w:t>6) The Environment</w:t>
        <w:br/>
        <w:t>7) Arsenal</w:t>
        <w:br/>
        <w:t>8) Ship Gear</w:t>
        <w:br/>
        <w:t>9) Credits</w:t>
      </w:r>
      <w:r>
        <w:rPr>
          <w:rFonts w:eastAsia="Times New Roman" w:cs="Times New Roman"/>
        </w:rPr>
        <w:br/>
        <w:br/>
        <w:br/>
      </w:r>
      <w:r>
        <w:rPr>
          <w:rFonts w:eastAsia="Tahoma" w:cs="Tahoma" w:ascii="Tahoma" w:hAnsi="Tahoma"/>
          <w:b/>
          <w:bCs/>
        </w:rPr>
        <w:t>1) THE STORY:</w:t>
      </w:r>
      <w:r>
        <w:rPr>
          <w:rFonts w:eastAsia="Times New Roman" w:cs="Times New Roman"/>
        </w:rPr>
        <w:br/>
        <w:t>Follow the story as you gain and complete new missions.</w:t>
        <w:br/>
        <w:br/>
      </w:r>
      <w:r>
        <w:rPr>
          <w:rFonts w:eastAsia="Tahoma" w:cs="Tahoma" w:ascii="Tahoma" w:hAnsi="Tahoma"/>
          <w:b/>
          <w:bCs/>
        </w:rPr>
        <w:t>2) INSTALLING BOBAFETT:</w:t>
      </w:r>
      <w:r>
        <w:rPr>
          <w:rFonts w:eastAsia="Times New Roman" w:cs="Times New Roman"/>
        </w:rPr>
        <w:br/>
        <w:t xml:space="preserve">Installing Bobafett is simple. First download and run the </w:t>
        <w:br/>
        <w:t xml:space="preserve">BobaFett.exe file from </w:t>
        <w:br/>
        <w:tab/>
      </w:r>
      <w:r>
        <w:rPr>
          <w:rFonts w:eastAsia="Tahoma" w:cs="Tahoma" w:ascii="Tahoma" w:hAnsi="Tahoma"/>
          <w:b/>
          <w:bCs/>
        </w:rPr>
        <w:t>http://www.bobafett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ill be prompted </w:t>
        <w:br/>
        <w:t xml:space="preserve">to enter the path of the game. Remember this path for it will be your </w:t>
        <w:br/>
        <w:t xml:space="preserve">ally in updating the game. Enter a default path of </w:t>
        <w:br/>
        <w:tab/>
      </w:r>
      <w:r>
        <w:rPr>
          <w:rFonts w:eastAsia="Tahoma" w:cs="Tahoma" w:ascii="Tahoma" w:hAnsi="Tahoma"/>
          <w:b/>
          <w:bCs/>
        </w:rPr>
        <w:t>C:\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don't have any specific place to copy the files to. Press ok and it </w:t>
        <w:br/>
        <w:t>should install directly onto your system. Create shortcuts as neccessary</w:t>
        <w:br/>
        <w:t xml:space="preserve"> and run the game. To add updates, download the update.exe from website</w:t>
        <w:br/>
        <w:t>and run it. You will be prompted for the location of BobaFett.exe. (Default: C:\)</w:t>
        <w:br/>
        <w:br/>
      </w:r>
      <w:r>
        <w:rPr>
          <w:rFonts w:eastAsia="Tahoma" w:cs="Tahoma" w:ascii="Tahoma" w:hAnsi="Tahoma"/>
          <w:b/>
          <w:bCs/>
        </w:rPr>
        <w:t>3) SETUP:</w:t>
      </w:r>
      <w:r>
        <w:rPr>
          <w:rFonts w:eastAsia="Times New Roman" w:cs="Times New Roman"/>
        </w:rPr>
        <w:br/>
      </w:r>
      <w:r>
        <w:rPr>
          <w:rFonts w:eastAsia="Times New Roman" w:cs="Times New Roman"/>
          <w:b/>
          <w:bCs/>
        </w:rPr>
        <w:t xml:space="preserve">Goal of the Game: </w:t>
      </w:r>
      <w:r>
        <w:rPr>
          <w:rFonts w:eastAsia="Times New Roman" w:cs="Times New Roman"/>
        </w:rPr>
        <w:t xml:space="preserve">The goal of the game is built into a series of </w:t>
        <w:br/>
        <w:t xml:space="preserve">missions and levels. You advance as you build up your arsenal and win </w:t>
        <w:br/>
        <w:t>high priced bounties. You may choose to build up your Shield and Armour</w:t>
        <w:br/>
        <w:t>rating, or go for a more offensive punch buy purchasing the Laser Chaingun</w:t>
        <w:br/>
        <w:t>or Turbo Laser Batteries.</w:t>
        <w:br/>
      </w:r>
      <w:r>
        <w:rPr>
          <w:rFonts w:eastAsia="Times New Roman" w:cs="Times New Roman"/>
          <w:b/>
          <w:bCs/>
        </w:rPr>
        <w:t xml:space="preserve">Game Structure: </w:t>
      </w:r>
      <w:r>
        <w:rPr>
          <w:rFonts w:eastAsia="Times New Roman" w:cs="Times New Roman"/>
        </w:rPr>
        <w:t xml:space="preserve">BobaFett Beta Version contains 6 sub-missions and </w:t>
        <w:br/>
        <w:t xml:space="preserve">is part of the Beta Version Mission Pack. If you fail a mission you </w:t>
        <w:br/>
        <w:t xml:space="preserve">can still do it over with a slight reduction to the price(not implemented), and </w:t>
        <w:br/>
        <w:t xml:space="preserve">hunting will probably be under harder circumstances. You collect </w:t>
        <w:br/>
        <w:t xml:space="preserve">credits through successes to build up your arsenal of destruction for aiding </w:t>
        <w:br/>
        <w:t>you on the next mission.</w:t>
        <w:br/>
      </w:r>
      <w:r>
        <w:rPr>
          <w:rFonts w:eastAsia="Times New Roman" w:cs="Times New Roman"/>
          <w:b/>
          <w:bCs/>
        </w:rPr>
        <w:t>Main Menu:</w:t>
      </w:r>
      <w:r>
        <w:rPr>
          <w:rFonts w:eastAsia="Times New Roman" w:cs="Times New Roman"/>
        </w:rPr>
        <w:t xml:space="preserve"> When you start BobaFett.exe you will see a 3 buttons labeled</w:t>
        <w:br/>
        <w:t>New, Select and Cancel respectively. Press the 'New' button, type in a new name</w:t>
        <w:br/>
        <w:t>and press Ok to begin. Later on, the characters you make will be added to the</w:t>
        <w:br/>
        <w:t xml:space="preserve">Main Menu and you may select to continue where you left off with that </w:t>
        <w:br/>
        <w:t xml:space="preserve">character. </w:t>
        <w:br/>
      </w:r>
      <w:r>
        <w:rPr>
          <w:rFonts w:eastAsia="Times New Roman" w:cs="Times New Roman"/>
          <w:b/>
          <w:bCs/>
        </w:rPr>
        <w:t xml:space="preserve">Missions Menu: </w:t>
      </w:r>
      <w:r>
        <w:rPr>
          <w:rFonts w:eastAsia="Times New Roman" w:cs="Times New Roman"/>
        </w:rPr>
        <w:t xml:space="preserve">Once you proceed to the Missions Menu, you shall </w:t>
        <w:br/>
        <w:t xml:space="preserve">see two lists. On the right side are the missions you've completed. </w:t>
        <w:br/>
        <w:t xml:space="preserve">On the left are missions being offered to you. Choose a Mission and </w:t>
        <w:br/>
        <w:t xml:space="preserve">hit ok to begin that particular mission. </w:t>
        <w:br/>
      </w:r>
      <w:r>
        <w:rPr>
          <w:rFonts w:eastAsia="Times New Roman" w:cs="Times New Roman"/>
          <w:b/>
          <w:bCs/>
        </w:rPr>
        <w:t>Upgrade/Systems Menu:</w:t>
      </w:r>
      <w:r>
        <w:rPr>
          <w:rFonts w:eastAsia="Times New Roman" w:cs="Times New Roman"/>
        </w:rPr>
        <w:t xml:space="preserve"> You can select to see the statistics of your ship. </w:t>
        <w:br/>
        <w:t xml:space="preserve">You can see the details of each system, </w:t>
        <w:br/>
        <w:t xml:space="preserve">find out what areas of defense or offense is lacking, and find out </w:t>
        <w:br/>
        <w:t>how fit you are to perform in the next bounty.</w:t>
        <w:br/>
      </w:r>
      <w:r>
        <w:rPr>
          <w:rFonts w:eastAsia="Times New Roman" w:cs="Times New Roman"/>
          <w:b/>
          <w:bCs/>
        </w:rPr>
        <w:t>Shop Menu:</w:t>
      </w:r>
      <w:r>
        <w:rPr>
          <w:rFonts w:eastAsia="Times New Roman" w:cs="Times New Roman"/>
        </w:rPr>
        <w:t xml:space="preserve"> You can select to go to the nearest shipyard. There you can purchase </w:t>
        <w:br/>
        <w:t xml:space="preserve">several types of Weapon upgrades, shield modifications and other misc </w:t>
        <w:br/>
        <w:t xml:space="preserve">technology. You must accumulate sufficient credits before you can </w:t>
        <w:br/>
        <w:t>make your purchases.</w:t>
        <w:br/>
        <w:br/>
        <w:br/>
      </w:r>
      <w:r>
        <w:rPr>
          <w:rFonts w:eastAsia="Tahoma" w:cs="Tahoma" w:ascii="Tahoma" w:hAnsi="Tahoma"/>
          <w:b/>
          <w:bCs/>
        </w:rPr>
        <w:t>4) FLYING YOUR CRAFT:</w:t>
      </w:r>
      <w:r>
        <w:rPr>
          <w:rFonts w:eastAsia="Times New Roman" w:cs="Times New Roman"/>
        </w:rPr>
        <w:br/>
        <w:t xml:space="preserve">Flying the Slave 1 can be more difficult than it appears to be. </w:t>
        <w:br/>
        <w:t xml:space="preserve">The ship goes quite fast so you'll need a good degree of finger </w:t>
        <w:br/>
        <w:t>dexturity to turn the ship around in quick pursuit.</w:t>
        <w:br/>
      </w:r>
      <w:r>
        <w:rPr>
          <w:rFonts w:eastAsia="Times New Roman" w:cs="Times New Roman"/>
          <w:b/>
          <w:bCs/>
        </w:rPr>
        <w:t>Two Types of Flight Modes:</w:t>
      </w:r>
      <w:r>
        <w:rPr>
          <w:rFonts w:eastAsia="Times New Roman" w:cs="Times New Roman"/>
        </w:rPr>
        <w:t xml:space="preserve"> There are two types of flight modes</w:t>
        <w:br/>
        <w:t>in the Beta version. Only one flight mode will be adopted by the</w:t>
        <w:br/>
        <w:t>time the final release comes out. Use the '</w:t>
      </w:r>
      <w:r>
        <w:rPr>
          <w:rFonts w:eastAsia="Times New Roman" w:cs="Times New Roman"/>
          <w:b/>
          <w:bCs/>
        </w:rPr>
        <w:t>SHIFT</w:t>
      </w:r>
      <w:r>
        <w:rPr>
          <w:rFonts w:eastAsia="Times New Roman" w:cs="Times New Roman"/>
        </w:rPr>
        <w:t xml:space="preserve">' Key to toggle </w:t>
        <w:br/>
        <w:t>between the flight mod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w are a list of Quick Commands:</w:t>
        <w:b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lightMode I</w:t>
      </w:r>
      <w:r>
        <w:rPr>
          <w:rFonts w:eastAsia="Times New Roman" w:cs="Times New Roman"/>
        </w:rPr>
        <w:br/>
        <w:t>UP_ARROW - Speed Boost</w:t>
        <w:br/>
        <w:t>DOWN_ARROW - Slow Down</w:t>
        <w:br/>
        <w:t>LEFT_ARROW/RIGHT_ARROW - mov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FlightMode II</w:t>
      </w:r>
      <w:r>
        <w:rPr>
          <w:rFonts w:eastAsia="Times New Roman" w:cs="Times New Roman"/>
        </w:rPr>
        <w:br/>
        <w:t>UP_ARROW - Forward Thrusters</w:t>
        <w:br/>
        <w:t>DOWN_ARROW -Reverse Thrusters</w:t>
        <w:br/>
        <w:t>LEFT_ARROW/RIGHT_ARROW - mov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Other Commands:</w:t>
      </w:r>
      <w:r>
        <w:rPr>
          <w:rFonts w:eastAsia="Times New Roman" w:cs="Times New Roman"/>
        </w:rPr>
        <w:br/>
        <w:t>SPACE - Fire Currently selected Weapon</w:t>
        <w:br/>
        <w:t>I - Ion Cannon</w:t>
        <w:br/>
        <w:t>L - Laser Cannon</w:t>
        <w:br/>
        <w:t>+ - Zoom in Radar</w:t>
        <w:br/>
        <w:t>-  - Zoom out Radar</w:t>
        <w:br/>
        <w:t>V - inverse controls(Left = Right)</w:t>
        <w:br/>
        <w:t>ESC - Exit Game</w:t>
        <w:br/>
        <w:br/>
      </w:r>
      <w:r>
        <w:rPr>
          <w:rFonts w:eastAsia="Tahoma" w:cs="Tahoma" w:ascii="Tahoma" w:hAnsi="Tahoma"/>
          <w:b/>
          <w:bCs/>
        </w:rPr>
        <w:t>5) IN-GAME MENU:</w:t>
      </w:r>
      <w:r>
        <w:rPr>
          <w:rFonts w:eastAsia="Times New Roman" w:cs="Times New Roman"/>
        </w:rPr>
        <w:br/>
        <w:t>Top Center: Spacial Coordinates Display</w:t>
        <w:br/>
        <w:t>Top Right: Hull, Shield and Power Status</w:t>
        <w:br/>
        <w:t>Top Left: Radar, zoom in and out with + and -</w:t>
        <w:br/>
      </w:r>
      <w:r>
        <w:rPr>
          <w:rFonts w:eastAsia="Tahoma" w:cs="Tahoma" w:ascii="Tahoma" w:hAnsi="Tahoma"/>
          <w:b/>
          <w:bCs/>
        </w:rPr>
        <w:br/>
        <w:t>6) THE ENVIRONMENT:</w:t>
      </w:r>
      <w:r>
        <w:rPr>
          <w:rFonts w:eastAsia="Times New Roman" w:cs="Times New Roman"/>
        </w:rPr>
        <w:br/>
        <w:t xml:space="preserve">The Environment that you will be flying in is mostly space, </w:t>
        <w:br/>
        <w:t>however, some missions allow you to fly around planet systems and future 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ght also allow flying through planetary terrain. . As a </w:t>
        <w:br/>
        <w:t xml:space="preserve">general rule of thumb, comets, meteors and space debris can bring </w:t>
        <w:br/>
        <w:t xml:space="preserve">havoc to your ship(not implemented), but don't worry about crashing into other ships </w:t>
        <w:br/>
        <w:t xml:space="preserve">you'll just miss them by a few inches everytime. Beware of Stray </w:t>
        <w:br/>
        <w:t xml:space="preserve">Laser blasts or weapons firing from long range(i.e. long range planet </w:t>
        <w:br/>
        <w:t>based Ion Defense Systems like the one on Hoth).</w:t>
        <w:br/>
        <w:br/>
      </w:r>
      <w:r>
        <w:rPr>
          <w:rFonts w:eastAsia="Tahoma" w:cs="Tahoma" w:ascii="Tahoma" w:hAnsi="Tahoma"/>
          <w:b/>
          <w:bCs/>
        </w:rPr>
        <w:t>7) ARSENAL:</w:t>
      </w:r>
      <w:r>
        <w:rPr>
          <w:rFonts w:eastAsia="Times New Roman" w:cs="Times New Roman"/>
        </w:rPr>
        <w:br/>
        <w:t>The Currently Available Arsenal in the game are as follows:</w:t>
        <w:br/>
      </w:r>
      <w:r>
        <w:rPr>
          <w:rFonts w:eastAsia="Times New Roman" w:cs="Times New Roman"/>
          <w:b/>
          <w:bCs/>
        </w:rPr>
        <w:t xml:space="preserve">Laser Cannon: </w:t>
      </w:r>
      <w:r>
        <w:rPr>
          <w:rFonts w:eastAsia="Times New Roman" w:cs="Times New Roman"/>
        </w:rPr>
        <w:t>Barrels range from 2, 4, 8. Damage ratings range from</w:t>
        <w:br/>
        <w:t>Standard, Heavy and Turbo.</w:t>
        <w:br/>
      </w:r>
      <w:r>
        <w:rPr>
          <w:rFonts w:eastAsia="Times New Roman" w:cs="Times New Roman"/>
          <w:b/>
          <w:bCs/>
        </w:rPr>
        <w:t>Laser Chaingun:</w:t>
      </w:r>
      <w:r>
        <w:rPr>
          <w:rFonts w:eastAsia="Times New Roman" w:cs="Times New Roman"/>
        </w:rPr>
        <w:t xml:space="preserve"> 2 barreled, highly experimental weapon. Inflicts average damage but at</w:t>
        <w:br/>
        <w:t>a firing rate four times as fast as the fastest Laser Cannon.</w:t>
        <w:br/>
      </w:r>
      <w:r>
        <w:rPr>
          <w:rFonts w:eastAsia="Times New Roman" w:cs="Times New Roman"/>
          <w:b/>
          <w:bCs/>
        </w:rPr>
        <w:t xml:space="preserve">Ion Cannon: </w:t>
      </w:r>
      <w:r>
        <w:rPr>
          <w:rFonts w:eastAsia="Times New Roman" w:cs="Times New Roman"/>
        </w:rPr>
        <w:t>Use to disable ships and their systems. Just a few shots to a large ship</w:t>
        <w:br/>
        <w:t>can bring their engines to a halt. Barrels range from 2, 4, 8. Damage ratings range from</w:t>
        <w:br/>
        <w:t>Standard and Heavy.</w:t>
        <w:br/>
        <w:br/>
      </w:r>
      <w:r>
        <w:rPr>
          <w:rFonts w:eastAsia="Tahoma" w:cs="Tahoma" w:ascii="Tahoma" w:hAnsi="Tahoma"/>
          <w:b/>
          <w:bCs/>
        </w:rPr>
        <w:t>8) SHIP DEFENSIVE SYSTEMS:</w:t>
      </w:r>
      <w:r>
        <w:rPr>
          <w:rFonts w:eastAsia="Times New Roman" w:cs="Times New Roman"/>
        </w:rPr>
        <w:br/>
      </w:r>
      <w:r>
        <w:rPr>
          <w:rFonts w:eastAsia="Times New Roman" w:cs="Times New Roman"/>
          <w:b/>
          <w:bCs/>
        </w:rPr>
        <w:t xml:space="preserve">Deflector Shield Generator: </w:t>
      </w:r>
      <w:r>
        <w:rPr>
          <w:rFonts w:eastAsia="Times New Roman" w:cs="Times New Roman"/>
        </w:rPr>
        <w:t>Uses the ship's energy to recharge. Strengths range from below</w:t>
        <w:br/>
        <w:t>average to superior.</w:t>
        <w:br/>
      </w:r>
      <w:r>
        <w:rPr>
          <w:rFonts w:eastAsia="Times New Roman" w:cs="Times New Roman"/>
          <w:b/>
          <w:bCs/>
        </w:rPr>
        <w:t xml:space="preserve">Power Generator: </w:t>
      </w:r>
      <w:r>
        <w:rPr>
          <w:rFonts w:eastAsia="Times New Roman" w:cs="Times New Roman"/>
        </w:rPr>
        <w:t>Used to deliver energy to a ship's systems. Energy Storage ranges from 3000</w:t>
        <w:br/>
        <w:t>to 5000. Recharge rates vary from 50 units/s to 400 units/s.</w:t>
        <w:br/>
      </w:r>
      <w:r>
        <w:rPr>
          <w:rFonts w:eastAsia="Times New Roman" w:cs="Times New Roman"/>
          <w:b/>
          <w:bCs/>
        </w:rPr>
        <w:t xml:space="preserve">Sublight Drives: </w:t>
      </w:r>
      <w:r>
        <w:rPr>
          <w:rFonts w:eastAsia="Times New Roman" w:cs="Times New Roman"/>
        </w:rPr>
        <w:t>Different Max speeds and cruise speeds.</w:t>
        <w:br/>
      </w:r>
      <w:r>
        <w:rPr>
          <w:rFonts w:eastAsia="Times New Roman" w:cs="Times New Roman"/>
          <w:b/>
          <w:bCs/>
        </w:rPr>
        <w:t>HyperDrives:</w:t>
      </w:r>
      <w:r>
        <w:rPr>
          <w:rFonts w:eastAsia="Times New Roman" w:cs="Times New Roman"/>
        </w:rPr>
        <w:t xml:space="preserve"> None Available for upgrades yet.</w:t>
        <w:br/>
      </w:r>
      <w:r>
        <w:rPr>
          <w:rFonts w:eastAsia="Times New Roman" w:cs="Times New Roman"/>
          <w:b/>
          <w:bCs/>
        </w:rPr>
        <w:t xml:space="preserve">Misc: </w:t>
      </w:r>
      <w:r>
        <w:rPr>
          <w:rFonts w:eastAsia="Times New Roman" w:cs="Times New Roman"/>
        </w:rPr>
        <w:t xml:space="preserve">Adds to efficiencies of how Sublights work, Shield arrays </w:t>
        <w:br/>
        <w:t>and Power generators.(not yet implemented)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9) CREDITS</w:t>
        <w:br/>
        <w:t>Website:</w:t>
        <w:tab/>
        <w:t>www.bobafett.com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Producers: </w:t>
        <w:tab/>
      </w:r>
      <w:r>
        <w:rPr>
          <w:rFonts w:eastAsia="Tahoma" w:cs="Tahoma" w:ascii="Tahoma" w:hAnsi="Tahoma"/>
        </w:rPr>
        <w:t>Aaron Proctor, Marvin Gouw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>Programming:</w:t>
        <w:tab/>
      </w:r>
      <w:r>
        <w:rPr>
          <w:rFonts w:eastAsia="Tahoma" w:cs="Tahoma" w:ascii="Tahoma" w:hAnsi="Tahoma"/>
        </w:rPr>
        <w:t>Marvin Gouw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 xml:space="preserve">StoryLine: </w:t>
        <w:tab/>
      </w:r>
      <w:r>
        <w:rPr>
          <w:rFonts w:eastAsia="Tahoma" w:cs="Tahoma" w:ascii="Tahoma" w:hAnsi="Tahoma"/>
        </w:rPr>
        <w:t>Melinda "Smokey" McMahon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Special Thanks to the following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3D artists at Scifi3d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(</w:t>
      </w:r>
      <w:r>
        <w:rPr>
          <w:rFonts w:eastAsia="Tahoma" w:cs="Tahoma" w:ascii="Tahoma" w:hAnsi="Tahoma"/>
        </w:rPr>
        <w:t>www.theforce.net/scifi3d</w:t>
      </w:r>
      <w:r>
        <w:rPr>
          <w:rFonts w:eastAsia="Tahoma" w:cs="Tahoma" w:ascii="Tahoma" w:hAnsi="Tahoma"/>
          <w:b/>
          <w:bCs/>
        </w:rPr>
        <w:t>)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ab/>
      </w:r>
      <w:r>
        <w:rPr>
          <w:rFonts w:eastAsia="Tahoma" w:cs="Tahoma" w:ascii="Tahoma" w:hAnsi="Tahoma"/>
        </w:rPr>
        <w:t>Dr. Harry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Jose Gonzales Pareja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Al "chimera"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A.Wiro</w:t>
        <w:tab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Jim Bassett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Maciek Skawinski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Don Showalter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zoo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Mojo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Al Meerow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Harry Chang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Matt Walto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Roman 'Mad Dragon' Deniski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Dan North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Topa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Additional Artwork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ab/>
      </w:r>
      <w:r>
        <w:rPr>
          <w:rFonts w:eastAsia="Tahoma" w:cs="Tahoma" w:ascii="Tahoma" w:hAnsi="Tahoma"/>
        </w:rPr>
        <w:t>Marvin "The Mad" Gouw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Lead Alpha Testers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ab/>
      </w:r>
      <w:r>
        <w:rPr>
          <w:rFonts w:eastAsia="Tahoma" w:cs="Tahoma" w:ascii="Tahoma" w:hAnsi="Tahoma"/>
        </w:rPr>
        <w:t>Brian "BigglesWorth" Chang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John "Fatman" Chang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Phil "Makes Women" Ku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Curtis "Rabertis, banana fana Burtis" Wong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Chris "The Boss" Chu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Ikai "The Man" La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Steven "BallMaster" Zhao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Special Thanks to: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</w:rPr>
        <w:tab/>
      </w:r>
      <w:r>
        <w:rPr>
          <w:rFonts w:eastAsia="Tahoma" w:cs="Tahoma" w:ascii="Tahoma" w:hAnsi="Tahoma"/>
        </w:rPr>
        <w:t>Nick McSpoddin</w:t>
      </w:r>
    </w:p>
    <w:p>
      <w:pPr>
        <w:pStyle w:val="Normal"/>
        <w:rPr/>
      </w:pPr>
      <w:r>
        <w:rPr>
          <w:rFonts w:eastAsia="Tahoma" w:cs="Tahoma" w:ascii="Tahoma" w:hAnsi="Tahoma"/>
        </w:rPr>
        <w:tab/>
        <w:t>Brian Siep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